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0" w:type="dxa"/>
        <w:jc w:val="left"/>
        <w:tblInd w:w="55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721"/>
        <w:gridCol w:w="1786"/>
        <w:gridCol w:w="1797"/>
        <w:gridCol w:w="1752"/>
        <w:gridCol w:w="1854"/>
      </w:tblGrid>
      <w:tr>
        <w:trPr/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CATEGORY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Content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Covers topic in-depth with details and examples. Subject knowledge is excellent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Includes essential knowledge about the topic. Subject knowledge appears to be good.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Includes essential information about the topic but there are 1-2 factual errors. 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Content is minimal, OR there are several factual errors. </w:t>
            </w:r>
          </w:p>
        </w:tc>
      </w:tr>
      <w:tr>
        <w:trPr/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Organization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Content is well organized, using headings (those given in the research guide) or bulleted lists to group related material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Content uses headings or bulleted lists to organize, but the overall organization of topics appears flawed.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Content is logically organized for the most part. 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There was no clear or logical organizational structure, just lots of facts. </w:t>
            </w:r>
          </w:p>
        </w:tc>
      </w:tr>
      <w:tr>
        <w:trPr/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Attractiveness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Makes excellent use of font, color, graphics, effects, etc. to enhance the presentation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Makes good use of font, color, graphics, effects, etc. to enhance to presentation.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Makes use of font, color, graphics, effects, etc. but occasionally these detract from the presentation content. 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Makes use of font, color, graphics, effects, etc. but these often distract from the presentation content. </w:t>
            </w:r>
          </w:p>
        </w:tc>
      </w:tr>
      <w:tr>
        <w:trPr/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Contribution to the Group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Contributes greatly to the development of the class wiki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Contributes adequately to the development of the class wiki.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Contributes moderately to the development of the class wiki. 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Contributes minimally to the development of the class wiki. </w:t>
            </w:r>
          </w:p>
        </w:tc>
      </w:tr>
      <w:tr>
        <w:trPr/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Accuracy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Three or fewer misspellings and/or mechanical errors. No more than two HTML errors in the student's contribution to the wiki.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Four misspellings and/or grammatical errors. No more than four HTML errors in the student's contribution to the wiki. 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3A6456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More than four errors in spelling or grammar. Five or more HTML errors in the student's contribution to the wiki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51:00Z</dcterms:created>
  <dc:creator>stengsha</dc:creator>
  <dc:description/>
  <cp:keywords/>
  <dc:language>en-US</dc:language>
  <cp:lastModifiedBy>stengsha</cp:lastModifiedBy>
  <dcterms:modified xsi:type="dcterms:W3CDTF">2009-03-31T13:52:00Z</dcterms:modified>
  <cp:revision>1</cp:revision>
  <dc:subject/>
  <dc:title/>
</cp:coreProperties>
</file>